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INTERDISCIPLINA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1º SEMESTRE DE 201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NOTUR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3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ivo deste projeto interdisciplinar é promover a integração de disciplinas do terceiro semestre do curso de Análise e Desenvolvimento de Sistemas, de forma a torná-lo mais dinâmico e integrado, ou ainda realizar a integração com outros cursos da FATEC Indaiatu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direcionado ao 3º semestre, pretende proporcionar aos alunos uma visão mais abrangente sobre as fases de desenvolvimento dos projetos de software, relacionados com modelagem de sistemas orientados a objetos e implementação de sistemas utilizando linguagens de programação orientadas a objetos, envolvendo manipulação de bancos de 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do 3º semestre atuarão de forma conjunta com o objetivo de promover a interdisciplinaridade, a saber: Engenharia de Software II, Programação Orientada a Objetos, Banco de Dados, Inglês III, Gestão e Governança de TI e Economia e Finanç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rupos de trabalho podem ser compostos por 3 ou 4 alunos. A tabela seguinte apresenta os integrantes de cada grupo e os temas correspondent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81"/>
        <w:gridCol w:w="3157"/>
        <w:gridCol w:w="10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ant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lo Lobo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stavo Cezar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s Henrique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lherme Mirand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a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rique Rodrigues da Silv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stavo Bandoni da Silv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ago Coelho de Castr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usiness Trac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ber Teodoro Moreir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Vieir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Hirata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nterAçã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scila A. B. Cardos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ângela Martins Lei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Dieg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ério Lima de Aguiar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Viracopos 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árbara Castilho Máxim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ícia Carolina Pard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pe Machado Baptista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rades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éssica Caroline de Arauj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 Stephane dos Santos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ker Trad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ilson (não estão matriculados em Eng.SW II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a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não estão matriculados em Eng.SW II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icius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usiness Trac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NormalWeb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>4.1. 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. A seguir é apresentado um parágrafo em que o professor descreve, de maneira resumida, qual serão as exigências que os alunos deverão cumprir em cada disciplina. </w:t>
      </w:r>
    </w:p>
    <w:p>
      <w:pPr>
        <w:pStyle w:val="NormalWeb"/>
        <w:rPr/>
      </w:pPr>
      <w:r>
        <w:rPr>
          <w:rFonts w:cs="Arial" w:ascii="Arial" w:hAnsi="Arial"/>
          <w:b/>
        </w:rPr>
        <w:t xml:space="preserve">Engenharia de Software II: </w:t>
      </w:r>
      <w:r>
        <w:rPr>
          <w:rFonts w:cs="Arial" w:ascii="Arial" w:hAnsi="Arial"/>
        </w:rPr>
        <w:t>Profa: Lílian Simão Oliveir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aseado no cenário especificado deve-se realizar a modelagem orientada a objetos tendo em vista o levantamento de requisitos, das regras de negócio, do papel dos atores no sistema, da elaboração dos diagramas de casos de uso, diagramas de classe e diagrama de sequência, para servirem de subsídio à posterior implementaçã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glês III: </w:t>
      </w:r>
      <w:r>
        <w:rPr>
          <w:rFonts w:cs="Arial" w:ascii="Arial" w:hAnsi="Arial"/>
        </w:rPr>
        <w:t>Profa: Magali Barçante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alunos deverão preparar-se para apresentação oral, expondo o trabalho desenvolvido e aplicando os conhecimentos adquiridos na disciplina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nco de Dados: </w:t>
      </w:r>
      <w:r>
        <w:rPr>
          <w:rFonts w:cs="Arial" w:ascii="Arial" w:hAnsi="Arial"/>
        </w:rPr>
        <w:t>Profa: Graça Tomaze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cenário especificado os alunos devem fazer a modelagem de dados por meio do diagrama entidade relacionamento e em seguida criar o banco de dados relacional. Devem ser definidas restrições de chave primária, chave estrangeira e outras restrições pertinentes ao projeto. Os grupos deverão criar também um conjunto de 10 consultas envolvendo todos os principais comandos SQL apresentados na disciplin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gramação Orientada a Objetos: </w:t>
      </w:r>
      <w:r>
        <w:rPr>
          <w:rFonts w:cs="Arial" w:ascii="Arial" w:hAnsi="Arial"/>
        </w:rPr>
        <w:t>Prof. Sérgio Furge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será desenvolvido utilizando linguagem de programação orientada a objetos e deverá contemplar manipulação de banco de dados. O projeto deverá também estar em acordo com os requisitos do usuário e os modelos desenvolvidos durante o projeto do sistema. O sistema deverá possuir interface gráfica do usuário e ser desenvolvido em cam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stão e Governança de TI: </w:t>
      </w:r>
      <w:r>
        <w:rPr>
          <w:rFonts w:cs="Arial" w:ascii="Arial" w:hAnsi="Arial"/>
        </w:rPr>
        <w:t>Prof. Michel Mun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conomia e Finanças: </w:t>
      </w:r>
      <w:r>
        <w:rPr>
          <w:rFonts w:cs="Arial" w:ascii="Arial" w:hAnsi="Arial"/>
        </w:rPr>
        <w:t>Prof. Cláu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2. Escolha dos t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temas estarão relacionados à </w:t>
      </w:r>
      <w:r>
        <w:rPr>
          <w:rFonts w:cs="Arial" w:ascii="Arial" w:hAnsi="Arial"/>
          <w:b/>
        </w:rPr>
        <w:t>Jogos de Comércio Exterio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ta limite para a definição do escopo é  21/02/14, data em que os alunos o apresentarão ao orientador do projeto, a professora Lílian Simão Oliveira, ou ainda para os outros professores envolvido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4.3. Projeto escri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projeto escrito final deve ser feito de acordo com os padrões técnicos definidos pela FATEC. Ele deverá ser entregue em formato digital aos professores envolvidos no proje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projeto escrito</w:t>
      </w:r>
      <w:r>
        <w:rPr>
          <w:rFonts w:cs="Arial" w:ascii="Arial" w:hAnsi="Arial"/>
        </w:rPr>
        <w:t xml:space="preserve"> deve conter os seguintes tópico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- INTRODUÇÃ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apresentar uma contextualização do projeto, descrevendo em que ambiente ele se insere. Deve fornecer uma visão geral do que será o projeto, quais são suas principais funções e limites. Em outras palavras, deve ser definido o escopo (abrangência) do projeto. Apresentar de maneira breve quem são os envolvidos e interessados no projeto (empresa, curso da fatec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 deixar claro a justificativa para sua elaboração, isto é, descrever a importância do projeto e para que (e para quem) será usado. Se você fosse vender esse projeto para alguém como convenceria o comprador? Por que seu projeto é important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deixar claro também o objetivo do projeto e quais os resultados que se pretende alcançar. Os objetivos são redigidos com verbos no infinitivo, p.ex.: elaborar, projetar, identificar, compreender, analisar, verifica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PAPEL DAS DISCIPLINA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ara cada disciplina envolvida no projeto, descreva qual sua importância, isto é, aponte o que você precisou conhecer da disciplina para produzir o projeto. Além da importância das disciplinas, insira os artefatos produzidos na elaboração do projeto (diagramas, relatórios, tabelas, códigos, script etc.), juntamente com uma pequena descrição a respeito (descrever o diagrama, por exemplo). O texto referente a disciplina de inglês deve ser redigido na língua ingles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- DESCRIÇÃO DO PROJETO PRÁTIC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ve conter um pequeno manual do usuário, contendo as principais telas e uma breve descrição de cada uma. Dessa forma, será possível apresentar as principais funções que o usuário pode utilizar no sistem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- LIÇÕES APRENDIDAS E PRINCIPAIS DIFICULDAD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mo o nome sugere, nessa seção devem ser descritas as lições aprendidas durante o desenvolvimento do projeto e que serviram para aumentar o conhecimento da equipe. As dificuldades também devem ser relatada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- OPORTUNIDADES DE MELHORI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screva o que poderia ser adicionado ao projeto, caso um outro grupo queira </w:t>
      </w:r>
    </w:p>
    <w:p>
      <w:pPr>
        <w:pStyle w:val="TextBody"/>
        <w:rPr/>
      </w:pPr>
      <w:r>
        <w:rPr>
          <w:rFonts w:cs="Arial" w:ascii="Arial" w:hAnsi="Arial"/>
        </w:rPr>
        <w:t>dar continuidade ao trabalho. Caso o projeto não esteja funcionando conforme o projeto inicial, descreva o que faltou. Na visão do grupo, descreva ainda outras funções que poderiam ser adicionadas ao projeto (para fazer um upgrad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- CONCLUSÕ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ve conter os resultados finais alcançados com o projeto, descrevendo se ele atende ou não as necessidades levantadas inicialmente. Pode conter conclusões conceituais e/ou técnicas.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4. Seminário</w:t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apresentação deverá ser feita com o uso de recursos multimídia (projetor multimídia – data show, retro projetor, televisão, entre outros) e seguido o modelo padrão para apresentação de slides disponível no site da FATEC. </w:t>
      </w:r>
      <w:r>
        <w:rPr>
          <w:rFonts w:cs="Arial" w:ascii="Arial" w:hAnsi="Arial"/>
          <w:b/>
          <w:sz w:val="24"/>
          <w:szCs w:val="24"/>
        </w:rPr>
        <w:t>Todos</w:t>
      </w:r>
      <w:r>
        <w:rPr>
          <w:rFonts w:cs="Arial" w:ascii="Arial" w:hAnsi="Arial"/>
          <w:sz w:val="24"/>
          <w:szCs w:val="24"/>
        </w:rPr>
        <w:t xml:space="preserve"> os alunos deverão apresentar uma introdução do projeto em ingl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Web"/>
        <w:numPr>
          <w:ilvl w:val="0"/>
          <w:numId w:val="7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</w:rPr>
        <w:t>Títul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- Um slide contendo o título do trabalho, nome da faculdade, nome do curso, nome dos integrantes do grupo e data.</w:t>
      </w:r>
    </w:p>
    <w:p>
      <w:pPr>
        <w:pStyle w:val="NormalWeb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lide contendo o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nomes das disciplinas e dos professores para qual foi elaborado o projeto.</w:t>
      </w:r>
    </w:p>
    <w:p>
      <w:pPr>
        <w:pStyle w:val="NormalWeb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lide contendo um sumário com os tópicos que serão abordados no decorrer da apresentação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trodução do projeto - correspondente a do trabalho escrito.</w:t>
      </w:r>
    </w:p>
    <w:p>
      <w:pPr>
        <w:pStyle w:val="NormalWeb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jetivo do projeto - correspondente a do trabalho escrito.</w:t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ustificativa do projeto - correspondente a do trabalho escrito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Visão geral do projeto em Inglês.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envolvimento</w:t>
      </w:r>
    </w:p>
    <w:p>
      <w:pPr>
        <w:pStyle w:val="PargrafodaLista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presentação dos artefatos produzidos a partir das disciplinas (Modelos, Diagramas e outros elementos pertinentes)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 do projeto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esentação das funcionalidades do programa executável. (Inclusive o rodar o programa)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dos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Que resultados você encontrou? Até onde chegou e parou o seu trabalho? 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Lições Aprendidas e dificuldades encontradas.</w:t>
      </w:r>
      <w:r>
        <w:rPr>
          <w:rFonts w:cs="Arial" w:ascii="Arial" w:hAnsi="Arial"/>
          <w:bCs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5. Ordem de apresentação</w:t>
      </w:r>
    </w:p>
    <w:p>
      <w:pPr>
        <w:pStyle w:val="Recuodecorpodetexto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8"/>
        </w:rPr>
        <w:t>Avaliação e Cronograma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, de acordo com a importância que sua disciplina representa na constituição do projeto. Recomenda-se o limite de até 20% da média final. A nota do projeto poderá ser concedida por disciplina, dependendo do desempenho do grupo na disciplina em questão, ou seja, não necessariamente todos os professores darão a mesma nota para o projeto interdisciplinar. A média final do projeto será composta pela média aritmética das disciplinas envolvidas n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o dia da apresentação por uma banca avaliadora composta pelos professores envolvidos. A nota final será atribuída e divulgada somente após a reunião dos professores presentes na banca.</w:t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689"/>
        <w:gridCol w:w="2690"/>
        <w:gridCol w:w="2690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imite para definição das equipes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ção do Escopo d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a 19-jun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 projeto escrito e apresentação de todos os grupos para os professores envolvidos n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a 04-jul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ário do projeto na semana do Workshop de Monografias dos grupos selecionados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ri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ª Sem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ho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enharia de Software 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as de Levantamento, Escopo, requisitos e Diagrama e narrativas de Casos de Us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 de classe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rama de Sequência </w:t>
            </w:r>
          </w:p>
        </w:tc>
      </w:tr>
      <w:tr>
        <w:trPr>
          <w:trHeight w:val="103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co de Dad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entidade-relacionamen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relacion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s 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glês I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em inglês sobre o projeto interdisciplinar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,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inicial da interface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ficação das classes de negócio a serem usadas no proje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um cadastro usando Banco de Dados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ão e Governança de T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onomia e Finança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drawing>
        <wp:inline distT="0" distB="0" distL="0" distR="0">
          <wp:extent cx="3467100" cy="713105"/>
          <wp:effectExtent l="0" t="0" r="0" b="0"/>
          <wp:docPr id="1" name="LOG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FACULDADE  DE  TECNOLOGIA  DE  INDAIATUBA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1Char">
    <w:name w:val="Título 1 Char"/>
    <w:qFormat/>
    <w:rPr>
      <w:b/>
      <w:sz w:val="24"/>
    </w:rPr>
  </w:style>
  <w:style w:type="character" w:styleId="Ttulo2Char">
    <w:name w:val="Título 2 Char"/>
    <w:qFormat/>
    <w:rPr>
      <w:b/>
      <w:sz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0:26:00Z</dcterms:created>
  <dc:creator>sergio</dc:creator>
  <dc:description/>
  <cp:keywords/>
  <dc:language>en-US</dc:language>
  <cp:lastModifiedBy>Lilian Simao Oliveira</cp:lastModifiedBy>
  <dcterms:modified xsi:type="dcterms:W3CDTF">2015-03-04T22:31:00Z</dcterms:modified>
  <cp:revision>4</cp:revision>
  <dc:subject/>
  <dc:title>PROJETO DE INTERDISCIPLINARIDADE</dc:title>
</cp:coreProperties>
</file>